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2025. szeptember 25-én tartandó rendes ülésére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/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>A „Belterületi utak fejlesztése” című</w:t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left"/>
        <w:rPr/>
      </w:pPr>
      <w:r>
        <w:rPr>
          <w:sz w:val="28"/>
        </w:rPr>
        <w:tab/>
        <w:tab/>
        <w:t>TOP_PLUSZ-1.2.3-21-SB1-2022-00040 azonosítószámú pályázat Támogatási szerződés 2. sz. módosításának utólagos elfogadás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left="3686" w:hanging="3686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 xml:space="preserve">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Balázsi Csilla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</w:r>
      <w:r>
        <w:rPr>
          <w:rFonts w:eastAsia="Calibri"/>
          <w:sz w:val="28"/>
          <w:szCs w:val="28"/>
        </w:rPr>
        <w:t>Arató Atilla – ügyintéz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109-51/2025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énzügyi és Ügyrendi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ZMSZ 4. melléklet 1.18. és 1.22 pontjai</w:t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5. szeptember 1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Arató Atil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Arató Atil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A „Belterületi utak fejlesztése” című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TOP_PLUSZ-1.2.3-21-SB1-2022-00040 azonosítószámú pályázat 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</w:rPr>
        <w:t>Támogatási szerződés 2.sz. módosításának utólagos elfogadása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Tisztelt Képviselő-testület!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Tiszavasvári Város Képviselő-testülete a 108/2022. (IV.28.) Kt. számú határozatában döntött a </w:t>
      </w:r>
      <w:r>
        <w:rPr>
          <w:b/>
          <w:szCs w:val="24"/>
        </w:rPr>
        <w:t xml:space="preserve">TOP_PLUSZ-1.2.3-21-SB1-2022-00040 kódszámú „Belterületi utak fejlesztése” </w:t>
      </w:r>
      <w:r>
        <w:rPr>
          <w:szCs w:val="24"/>
        </w:rPr>
        <w:t xml:space="preserve">című pályázat benyújtásáról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A Támogató </w:t>
      </w:r>
      <w:r>
        <w:rPr>
          <w:b/>
          <w:szCs w:val="24"/>
        </w:rPr>
        <w:t>197.264.096,- Ft</w:t>
      </w:r>
      <w:r>
        <w:rPr>
          <w:szCs w:val="24"/>
        </w:rPr>
        <w:t xml:space="preserve"> összegű támogatásra érdemesnek ítélte a pályázatot. A pályázat 100 %-os intenzitású, önerőt nem igényel és Európai Uniós forrásból valósul meg.</w:t>
      </w:r>
      <w:r>
        <w:rPr>
          <w:sz w:val="23"/>
          <w:szCs w:val="23"/>
        </w:rPr>
        <w:t xml:space="preserve">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A tárgyi projekt Támogatási szerződésében rögzített beruházás megvalósítása megtörtént. Az előzetes számításokhoz képest alacsonyabb áron sikerült a közbeszerzési eljárás eredményeként a kivitelezési szerződést megkötni. A </w:t>
      </w:r>
      <w:r>
        <w:rPr>
          <w:b/>
          <w:szCs w:val="24"/>
        </w:rPr>
        <w:t>költségvetésben keletkezett maradványt további járdaépítésre kívánjuk felhasználni</w:t>
      </w:r>
      <w:r>
        <w:rPr>
          <w:szCs w:val="24"/>
        </w:rPr>
        <w:t>, amely az alábbi járdaszakaszokat érinti: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szCs w:val="24"/>
        </w:rPr>
        <w:t>-</w:t>
      </w:r>
      <w:r>
        <w:rPr>
          <w:b/>
          <w:szCs w:val="24"/>
        </w:rPr>
        <w:t xml:space="preserve"> Tiszavasvári, Kabay János utca 17-19. sz. előtti 2287/12 hrsz. </w:t>
      </w:r>
    </w:p>
    <w:p>
      <w:pPr>
        <w:pStyle w:val="Normal"/>
        <w:spacing w:lineRule="auto" w:line="240"/>
        <w:jc w:val="both"/>
        <w:rPr/>
      </w:pPr>
      <w:r>
        <w:rPr>
          <w:b/>
          <w:szCs w:val="24"/>
        </w:rPr>
        <w:t>- Tiszavasvári, Ady Endre utca 18/3 hrsz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b/>
          <w:szCs w:val="24"/>
        </w:rPr>
        <w:t xml:space="preserve">- Tiszavasvári, Bajcsy-Zsilinszky utca 3432/1 hrsz. (Árpád utca –Bajcsy kereszteződés)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Magyar Államkincstár részére a fentiek szerinti szerződésmódosítási kérelem 2025. március 17. napján benyújtásra került, melyet a Kincstár 2025. augusztus 29-én jóváhagyott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Megkérem a Tisztelt Képviselő-testületet, hogy a - határozat-tervezetben foglaltaknak megfelelően - szíveskedjen döntést hozni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, 2025. szeptember 19.</w:t>
        <w:tab/>
        <w:t xml:space="preserve">                 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Balázsi Csilla</w:t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                    </w:t>
      </w: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ab/>
        <w:tab/>
        <w:tab/>
        <w:tab/>
        <w:tab/>
        <w:tab/>
      </w:r>
      <w:r>
        <w:rPr>
          <w:b/>
        </w:rPr>
        <w:tab/>
        <w:t>polgármester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5. (IX.25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A „Belterületi utak fejlesztése” című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TOP_PLUSZ-1.2.3-21-SB1-2022-00040 azonosítószámú pályázat 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</w:rPr>
        <w:t>Támogatási szerződés 2.sz. módosításának utólagos elfogadás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720" w:right="2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tólagosan elfogadja a „Belterületi utak fejlesztése” című TOP_PLUSZ-1.2.3-21-SB1-2022-00040 kódszámú pályázat Támogatói Szerződés 2. sz. módosításában foglaltakat a határozat 1. számú mellékletében foglalt tartalommal. </w:t>
      </w:r>
    </w:p>
    <w:p>
      <w:pPr>
        <w:pStyle w:val="Listaszerbekezds"/>
        <w:spacing w:lineRule="auto" w:line="240" w:before="0" w:after="0"/>
        <w:ind w:left="720" w:right="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720" w:right="23" w:hanging="360"/>
        <w:jc w:val="both"/>
        <w:rPr>
          <w:szCs w:val="24"/>
        </w:rPr>
      </w:pPr>
      <w:r>
        <w:rPr>
          <w:szCs w:val="24"/>
        </w:rPr>
        <w:t>Felkéri a Polgármestert, hogy gondoskodjon a támogatási szerződésben rögzített tartalom betartásáról.</w:t>
      </w:r>
    </w:p>
    <w:p>
      <w:pPr>
        <w:pStyle w:val="Listaszerbekezds"/>
        <w:spacing w:lineRule="auto" w:line="240" w:before="0" w:after="0"/>
        <w:ind w:left="720" w:right="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Balázsi Csilla polgármester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ascii="Arial" w:hAnsi="Arial" w:eastAsia="Times New Roman" w:cs="Arial"/>
      <w:sz w:val="25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6:28:00Z</dcterms:created>
  <dc:creator>User</dc:creator>
  <dc:description/>
  <cp:keywords/>
  <dc:language>en-US</dc:language>
  <cp:lastModifiedBy>Arató Atilla</cp:lastModifiedBy>
  <cp:lastPrinted>2025-09-18T10:52:00Z</cp:lastPrinted>
  <dcterms:modified xsi:type="dcterms:W3CDTF">2025-09-18T08:52:00Z</dcterms:modified>
  <cp:revision>20</cp:revision>
  <dc:subject/>
  <dc:title>ELŐTERJESZTÉS</dc:title>
</cp:coreProperties>
</file>